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0°, c'est le réglage de la position mécanique approximative du rotor. </w:t>
        <w:br/>
      </w:r>
    </w:p>
    <w:p>
      <w:pPr>
        <w:pStyle w:val="Normal"/>
        <w:rPr/>
      </w:pPr>
      <w:r>
        <w:rPr/>
        <w:t xml:space="preserve">Le réglage fin de l'avance initiale est fait avec les microswitchs et tu mets ce que tu veux. Tu peux modifier à ta guise la position mécanique si les réglages par microswitchs ne suffisent pas. </w:t>
        <w:br/>
        <w:t xml:space="preserve">Le réglage fin joue de -3.5 à + 7°. En principe, il faut faire le réglage fin à la lampe strobo. Si vous n'en avez pas, vous pouvez faire une simili lampe témoin avec une résistance 1 kohm entre + alim et signal du capteur, l'alimentation du capteur étant faite avec une pile 9V. Je vous rajoute des résistances dans le colis pour que vous puissiez faire cela facilement. Il suffit de mesurer la tension aux bornes de la résistance pour voir le basculement exact du capteur. </w:t>
        <w:br/>
        <w:br/>
        <w:t xml:space="preserve">L'avance initiale de LM est à 8°.  Je ne pense pas que tu aies intérêt à trop baisser cette valeur. Il est vrai que le double allumage gagne sur le temps de propagation, mais d'un autre côté, on met généralement un peu plus d'avance initiale qu'autrefois à cause de la qualité du sans plomb. </w:t>
        <w:br/>
        <w:br/>
        <w:t xml:space="preserve">Tu pourras aussi essayer de passer sur la courbe D (caractéristique Motoplat) qui m'a complètement convaincu sur le Lario. Avance initiale un peu plus faible (7 °) mais la progressivité commence plus tôt (1150 tr) ce qui apporte beaucoup de souplesse au moteur. L'avance maxi est obtenue un peu plus tôt (4150 tr) et est un peu supérieure (38°). Si tu baisse un peu l'avance initiale sur cette courbe, tu vas retrouver une avance maxi normale de Le Mans (34°) et cela te permettra de tirer le bénéfice de ton double allumage dans les tours. </w:t>
        <w:br/>
        <w:br/>
        <w:t xml:space="preserve">Le but, c'est d'avoir un moteur qui tourne le mieux possible à bas régime, et qui ne cliquète pas dans les tours. Très franchement, j'ai été bluffé quand je suis passé aux capteurs magnétiques et à la courbe Motoplat sur le Lario. J'avais déjà beaucoup gagné en mettant mon allumage en version rupteurs (mais vu l'état de mon mécanisme d'avance centrifuge, ce n'était pas difficile de faire mieux). En passant aux capteurs et courbe D, j'ai pu abaisser le ralenti de 200 tr, et j'ai gagné énormément de couple à bas régime. En plus, le moteur tourne parfaitement rond même au ralenti, ce que je n'avais pratiquement jamais vu sur un Vtwin. </w:t>
        <w:br/>
        <w:br/>
        <w:t xml:space="preserve">En fait, je crois que dans les années 80, les motoristes avaient 2 ou 3 courbes "standard" qui leur étaient données par les fabricants d'allumage, et ils cherchaient juste le meilleur réglage pour le régime maxi. C'est comme cela que pour les petits blocs, on trouve toujours le même mécanisme mais le calage de l'avance initiale est différent d'un modèle à l'autre. Et quand ils sont passés au Motoplat, le début de progression est passé de 2000 à 1150 tr/mn, et cela avec une avance initiale plus faible (excusez du peu, c'est à peu près 10° de différence dans les bas régimes). Il n'y a absolument rien d'autre qui a été modifié sur les moteurs ni la carburation et cela marchait très bien avec le Motoplat comme avec l'avance mécanique. </w:t>
        <w:br/>
        <w:br/>
        <w:t xml:space="preserve">Sur les gros blocs, il n'y avait que deux possibilités de développement. Une courbe type "routières" qui avait une avance initiale très faible et un développement très rapide à bas régime qui donnait du couple, puis un développement lent de 3000 à 6000 tr certainement pour améliorer le rendement du moteur à ces régimes. Une courbe "Sportives" qui commence à évoluer un poil plus tard, mais atteint son maxi dès 4500 tr/mn et rend le moteur plus brutal. </w:t>
        <w:br/>
        <w:br/>
        <w:t xml:space="preserve">Donc, tu peux sans problème essayer autre chose, puisque l'électronique permet ce que la mécanique ne permettait pas (la précision dans la fabrication des ressorts....) </w:t>
        <w:br/>
        <w:br/>
        <w:t xml:space="preserve">J'en profite pour te donner une précision que j'avais oubliée. Le passage de l'allumage normal au double allumage se fait avec un cavalier type informatique que tu verras dans ton boitier dans un coin. Je n'avais plus de microswitch. Tel qu'il est, c'est double allumage, si tu le tourne d'un quart de tour c'est simple allumage. </w:t>
      </w:r>
    </w:p>
    <w:p>
      <w:pPr>
        <w:pStyle w:val="Normal"/>
        <w:rPr/>
      </w:pPr>
      <w:r>
        <w:rPr/>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7:10:00Z</dcterms:created>
  <dc:creator>TSI</dc:creator>
  <dc:description/>
  <cp:keywords/>
  <dc:language>en-US</dc:language>
  <cp:lastModifiedBy>Tess</cp:lastModifiedBy>
  <dcterms:modified xsi:type="dcterms:W3CDTF">2012-06-06T07:25:00Z</dcterms:modified>
  <cp:revision>2</cp:revision>
  <dc:subject/>
  <dc:title>60°, c'est le réglage de la position mécanique approximative du rotor</dc:title>
</cp:coreProperties>
</file>