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  <w:lang w:val="fr-FR"/>
        </w:rPr>
      </w:pPr>
      <w:r>
        <w:rPr>
          <w:rFonts w:cs="Arial" w:ascii="Arial" w:hAnsi="Arial"/>
          <w:b/>
          <w:i/>
          <w:sz w:val="40"/>
          <w:szCs w:val="40"/>
          <w:u w:val="single"/>
          <w:lang w:val="fr-FR"/>
        </w:rPr>
        <w:t>ALLUMAGE ELECTRONIQUE A MICROCONTROLEU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40"/>
          <w:szCs w:val="20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0"/>
          <w:u w:val="single"/>
          <w:lang w:val="fr-FR"/>
        </w:rPr>
      </w:pPr>
      <w:r>
        <w:rPr>
          <w:rFonts w:cs="Arial" w:ascii="Arial" w:hAnsi="Arial"/>
          <w:b/>
          <w:i/>
          <w:szCs w:val="20"/>
          <w:u w:val="single"/>
          <w:lang w:val="fr-FR"/>
        </w:rPr>
        <w:drawing>
          <wp:inline distT="0" distB="0" distL="0" distR="0">
            <wp:extent cx="2438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u w:val="single"/>
          <w:lang w:val="fr-FR"/>
        </w:rPr>
      </w:pPr>
      <w:r>
        <w:rPr>
          <w:rFonts w:cs="Arial" w:ascii="Arial" w:hAnsi="Arial"/>
          <w:b/>
          <w:i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0"/>
          <w:u w:val="single"/>
          <w:lang w:val="fr-FR"/>
        </w:rPr>
      </w:pPr>
      <w:r>
        <w:rPr>
          <w:rFonts w:cs="Arial" w:ascii="Arial" w:hAnsi="Arial"/>
          <w:b/>
          <w:szCs w:val="20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  <w:t>Modification des courbes embarqué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odification des courbes nécessite un programmateur de Pics. Ce modèle ultra simple suffit pour des modifications occasionnell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4384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a description de ce programmateur de Pics est disponible sur 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olor w:val="0000FF"/>
          <w:lang w:val="fr-FR"/>
        </w:rPr>
      </w:pPr>
      <w:hyperlink r:id="rId4">
        <w:r>
          <w:rPr>
            <w:rStyle w:val="InternetLink"/>
            <w:lang w:val="fr-FR"/>
          </w:rPr>
          <w:t>http://gtv.free.fr/elec/?Programmateur_de_PIC_16f84_16f628_et_16f877=&amp;page=Projet&amp;NoProjet=19</w:t>
        </w:r>
      </w:hyperlink>
    </w:p>
    <w:p>
      <w:pPr>
        <w:pStyle w:val="Normal"/>
        <w:jc w:val="center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rFonts w:eastAsia="Times New Roman"/>
          <w:color w:val="0000FF"/>
          <w:lang w:val="fr-FR"/>
        </w:rPr>
        <w:t xml:space="preserve">  </w:t>
      </w:r>
    </w:p>
    <w:p>
      <w:pPr>
        <w:pStyle w:val="Normal"/>
        <w:rPr/>
      </w:pPr>
      <w:r>
        <w:rPr>
          <w:color w:val="000000"/>
          <w:lang w:val="fr-FR"/>
        </w:rPr>
        <w:t>Les pages suivantes décrivent la procédure à suivre pour modifier l’allumage en créant de nouvelles courbes embarquées.</w:t>
      </w:r>
      <w:r>
        <w:br w:type="page"/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La modification du programme pour introduire de nouvelles courbes se fait en 3 étapes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lcul du code correspondant aux courbes souhaitées se fait sur le tableau de calcul EXCEL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modification du code se fait à l’aide du logiciel MPLAB disponible sur le site de Microchip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grammation du Pic se fait à l’aide du logiciel ICprog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tableau de calcul est disponible dans le répertoire « Utilitaires »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logiciel MPLAB peut être téléchargé sur :</w:t>
      </w:r>
    </w:p>
    <w:p>
      <w:pPr>
        <w:pStyle w:val="Normal"/>
        <w:jc w:val="both"/>
        <w:rPr>
          <w:color w:val="000000"/>
          <w:sz w:val="20"/>
          <w:szCs w:val="20"/>
          <w:lang w:val="fr-FR"/>
        </w:rPr>
      </w:pPr>
      <w:hyperlink r:id="rId5">
        <w:r>
          <w:rPr>
            <w:rStyle w:val="InternetLink"/>
            <w:sz w:val="20"/>
            <w:szCs w:val="20"/>
            <w:lang w:val="fr-FR"/>
          </w:rPr>
          <w:t>http://www.microchip.com/stellent/idcplg?IdcService=SS_GET_PAGE&amp;nodeId=1406&amp;dDocName=en019469&amp;part=SW007002</w:t>
        </w:r>
      </w:hyperlink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est également disponible en version compressée dans le répertoire « Utilitaires »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/>
      </w:pPr>
      <w:r>
        <w:rPr>
          <w:color w:val="000000"/>
          <w:lang w:val="fr-FR"/>
        </w:rPr>
        <w:t>Le logiciel ICProg peut être téléchargé sur :</w:t>
      </w:r>
    </w:p>
    <w:p>
      <w:pPr>
        <w:pStyle w:val="Normal"/>
        <w:jc w:val="both"/>
        <w:rPr>
          <w:color w:val="000000"/>
          <w:lang w:val="fr-FR"/>
        </w:rPr>
      </w:pPr>
      <w:hyperlink r:id="rId6">
        <w:r>
          <w:rPr>
            <w:rStyle w:val="InternetLink"/>
            <w:lang w:val="fr-FR"/>
          </w:rPr>
          <w:t>http://www.chez.com/udelmas/prog_pic.html</w:t>
        </w:r>
      </w:hyperlink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est également disponible en version compressée dans le répertoire « Utilitaires »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e vous conseille de réaliser une copie de l’ensemble du répertoire « documentation » avant de commencer les modifications, de façon à toujours pouvoir retrouver les fichiers originaux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e vous conseille aussi de réaliser les modifications sur des Pics neufs, de façon à conserver les Pics originaux tout programmés qui pourront ainsi être remis en place en cas de besoin.</w:t>
      </w:r>
    </w:p>
    <w:p>
      <w:pPr>
        <w:pStyle w:val="Normal"/>
        <w:rPr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</w:t>
      </w:r>
      <w:r>
        <w:br w:type="page"/>
      </w:r>
    </w:p>
    <w:p>
      <w:pPr>
        <w:pStyle w:val="Normal"/>
        <w:rPr>
          <w:b/>
          <w:b/>
          <w:color w:val="000000"/>
          <w:sz w:val="32"/>
          <w:szCs w:val="32"/>
          <w:u w:val="single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  <w:t>1 - Le calcul du nouveau code</w:t>
      </w:r>
    </w:p>
    <w:p>
      <w:pPr>
        <w:pStyle w:val="Normal"/>
        <w:rPr>
          <w:b/>
          <w:b/>
          <w:color w:val="000000"/>
          <w:sz w:val="32"/>
          <w:szCs w:val="32"/>
          <w:u w:val="single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Ouvrir le tableau de calcul EXCEL. Ce tableau est composé de 2 parties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A gauche, sur fond jaune, les calculs numériques. Il suffit de rentrer les valeurs d’avance voulues sous forme de nombre ou sous forme de formule. </w:t>
      </w:r>
      <w:r>
        <w:rPr>
          <w:b/>
          <w:color w:val="000000"/>
          <w:lang w:val="fr-FR"/>
        </w:rPr>
        <w:t>Les cases à remplir sont uniquement les cases blanches.</w:t>
      </w:r>
      <w:r>
        <w:rPr>
          <w:color w:val="000000"/>
          <w:lang w:val="fr-FR"/>
        </w:rPr>
        <w:t xml:space="preserve"> Il y a les quatre courbes du haut en bas dans ce tableau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A droite, sur fond bleu, le code assembleur calculé qui sera ensuite copié dans le logiciel MPlab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color w:val="000000"/>
          <w:sz w:val="32"/>
          <w:szCs w:val="32"/>
          <w:u w:val="single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  <w:t>2 – La modification du listing source</w:t>
      </w:r>
    </w:p>
    <w:p>
      <w:pPr>
        <w:pStyle w:val="Normal"/>
        <w:ind w:left="360" w:hanging="0"/>
        <w:jc w:val="both"/>
        <w:rPr>
          <w:b/>
          <w:b/>
          <w:color w:val="000000"/>
          <w:sz w:val="32"/>
          <w:szCs w:val="32"/>
          <w:u w:val="single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8"/>
        </w:numPr>
        <w:jc w:val="both"/>
        <w:rPr>
          <w:lang w:val="fr-FR"/>
        </w:rPr>
      </w:pPr>
      <w:r>
        <w:rPr>
          <w:lang w:val="fr-FR"/>
        </w:rPr>
        <w:t>Avant de commencer la modification du programme source, il faut configurer l’ordinateur :</w:t>
      </w:r>
    </w:p>
    <w:p>
      <w:pPr>
        <w:pStyle w:val="Normal"/>
        <w:numPr>
          <w:ilvl w:val="1"/>
          <w:numId w:val="8"/>
        </w:numPr>
        <w:jc w:val="both"/>
        <w:rPr>
          <w:lang w:val="fr-FR"/>
        </w:rPr>
      </w:pPr>
      <w:r>
        <w:rPr>
          <w:lang w:val="fr-FR"/>
        </w:rPr>
        <w:t>Copier le répertoire « Programme » et le copier directement à la racine de C :</w:t>
      </w:r>
    </w:p>
    <w:p>
      <w:pPr>
        <w:pStyle w:val="Normal"/>
        <w:numPr>
          <w:ilvl w:val="1"/>
          <w:numId w:val="8"/>
        </w:numPr>
        <w:jc w:val="both"/>
        <w:rPr>
          <w:lang w:val="fr-FR"/>
        </w:rPr>
      </w:pPr>
      <w:r>
        <w:rPr>
          <w:lang w:val="fr-FR"/>
        </w:rPr>
        <w:t>Décompresser le programme MPLAB</w:t>
      </w:r>
    </w:p>
    <w:p>
      <w:pPr>
        <w:pStyle w:val="Normal"/>
        <w:numPr>
          <w:ilvl w:val="1"/>
          <w:numId w:val="8"/>
        </w:numPr>
        <w:jc w:val="both"/>
        <w:rPr>
          <w:lang w:val="fr-FR"/>
        </w:rPr>
      </w:pPr>
      <w:r>
        <w:rPr>
          <w:lang w:val="fr-FR"/>
        </w:rPr>
        <w:t>Ouvrir MPLAB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1"/>
          <w:numId w:val="8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Dans le menu Project, ouvrir Project Wisard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suivant.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hoisir le microcontrôleur PIC16F628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suivant.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hoisir l’outil d’assemblage Microchip MPASM toolsuite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suivant.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Donner le nom du projet « Allumage » et sélectionner votre répertoire « programme « créé précédemment à l’aide du bouton « Browse »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suivant.</w:t>
      </w:r>
      <w:r>
        <w:br w:type="page"/>
      </w:r>
    </w:p>
    <w:p>
      <w:pPr>
        <w:pStyle w:val="Normal"/>
        <w:numPr>
          <w:ilvl w:val="1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Sélectionner les fichiers « m16f84.asm » et « PIC16F628.INC » et cliquer sur Add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suivant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Terminer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Vous devez obtenir cela :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partir de ce moment là, votre ordinateur est configuré, et si vous souhaitez à nouveau modifier les courbes, il suffira de faire Project, Open, et de chercher votre répertoire et son projet à l’intérieur. Vous arriverez alors directement à cet écran sans avoir à refaire ce qui à été fait depuis le début du chapitre 2.</w:t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Double-cliquer sur « m16f84.asm »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ontrôler qu’il n’y a pas de problème d’assemblage en tapant sur la touche de fonction « F10 »</w:t>
      </w:r>
    </w:p>
    <w:p>
      <w:pPr>
        <w:pStyle w:val="Normal"/>
        <w:ind w:left="708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fr-FR"/>
        </w:rPr>
        <w:t>Le programme doit ouvrir une nouvelle fenêtre avec du texte qui se terminera par « BUILD SUCCEEDED: »et la date. A partir de ce moment, le programme a créé tous les fichiers d’assemblage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Refermer cette fenêtre pour revenir au listing source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Descendre jusqu’à la ligne 600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Sélectionner le listing à partir de la ligne 600 jusqu’à la fin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Supprimer cette fin de listing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622415" cy="4966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>Copier tout le nouveau listing généré avec le tableau EXCEL (tout ce qui sur fond bleu dans le tableau EXCEL).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oller ce listing à partir de la ligne 600 du listing d’assemblage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ssembler le nouveau code en tapant sur la touche de fonction « F10 »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lang w:val="fr-FR"/>
        </w:rPr>
        <w:t>Le programme doit ouvrir une nouvelle fenêtre avec du texte qui se terminera par « BUILD SUCCEEDED: »et la date. A partir de ce moment, le programme a créé tous les nouveaux fichiers d’assemblage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ous pouvez quitter MPLAB, votre nouveau code est prêt à être envoyé dans le PIC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  <w:lang w:val="fr-FR"/>
        </w:rPr>
        <w:t>3 – La programmation du Pic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</w:r>
    </w:p>
    <w:p>
      <w:pPr>
        <w:pStyle w:val="Normal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Repérer le sens de montage des Pics dans le boîtier d’allumage  avant de déposer ceux-ci. Le sens est facilement repérable au point gravé sur la borne 1 et au décrochement sur le dessus du boîtier côté borne 1.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épose des Pics de l’allumage est une opération délicate. Il convient de sortir le Pic de son support en le tirant le plus droit possible, de façon à ne pas tordre les pattes. N’hésitez pas à attraper le pic par les 2 bouts avec une pince multiprise, en ne serrant pas trop fort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Mettre le premier Pic sur le programmateur en prenant soin de mettre le point gravé sur le Pic en face du point marqué au marqueur sur le programmateur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Raccorder le programmateur à l’ordinateur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Alimenter avec une pile 9V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ompresser le programme ICProg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Ouvrir ICprog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sur « Settings » et « Options » pour sélectionner la langue française.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fr-FR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fr-FR"/>
        </w:rPr>
        <w:drawing>
          <wp:inline distT="0" distB="0" distL="0" distR="0">
            <wp:extent cx="3648075" cy="3105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fr-FR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« Configuration » et « Hardware »</w:t>
      </w:r>
    </w:p>
    <w:p>
      <w:pPr>
        <w:pStyle w:val="Normal"/>
        <w:ind w:left="7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onfigurer la liaison série de l’ordinateur « Com 1 » et l’interface « Windows API »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ontrôler qu’aucune option n’est sélectionnée dans communication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3457575" cy="2962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« Fichier » et « Ouvrir »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fr-FR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électionner le fichier m16f84.HEX, puis cliquer sur « Ouvrir ».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4838700" cy="2609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fr-FR"/>
        </w:rPr>
        <w:t xml:space="preserve"> </w:t>
      </w:r>
      <w:r>
        <w:br w:type="page"/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ous devez obtenir ceci :</w:t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le composant électronique rouge pour effacer le Pic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fr-FR"/>
        </w:rPr>
        <w:t xml:space="preserve"> </w:t>
      </w:r>
      <w:r>
        <w:br w:type="page"/>
      </w:r>
    </w:p>
    <w:p>
      <w:pPr>
        <w:pStyle w:val="Normal"/>
        <w:ind w:left="708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liquer sur le composant électronique avec l’éclair jaune pour programmer le Pic avec le nouveau programme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08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drawing>
          <wp:inline distT="0" distB="0" distL="0" distR="0">
            <wp:extent cx="6019800" cy="4800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A la fin de la programmation, vous devez obtenir un message qui dit que la vérification du composant est correcte. Vous pouvez démonter le Pic du programmateur et passer au suivant.</w:t>
      </w:r>
    </w:p>
    <w:p>
      <w:pPr>
        <w:pStyle w:val="Normal"/>
        <w:ind w:left="708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fr-FR"/>
        </w:rPr>
      </w:pPr>
      <w:r>
        <w:rPr>
          <w:color w:val="000000"/>
          <w:lang w:val="fr-FR"/>
        </w:rPr>
        <w:t>Si ce n’est pas le cas, où bien vous n’avez pas suivi les instructions scrupuleusement, où bien il faut sélectionner le port « Com 2 » dans le menu « Configuration » « Hardware ».. Si après avoir essayé de nouveau vous ne parvenez pas à effectuer la programmation, contactez-moi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Les Pics programmés peuvent être mis en place dans le boîtier d’allumage </w:t>
      </w:r>
      <w:r>
        <w:rPr>
          <w:b/>
          <w:color w:val="000000"/>
          <w:u w:val="single"/>
          <w:lang w:val="fr-FR"/>
        </w:rPr>
        <w:t>en respectant le sens de montage</w:t>
      </w:r>
      <w:r>
        <w:rPr>
          <w:b/>
          <w:color w:val="000000"/>
          <w:lang w:val="fr-FR"/>
        </w:rPr>
        <w:t>. Il n’y a aucun réglage à modifier.</w:t>
      </w:r>
    </w:p>
    <w:p>
      <w:pPr>
        <w:pStyle w:val="Normal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Bonne route…</w:t>
      </w:r>
    </w:p>
    <w:sectPr>
      <w:type w:val="nextPage"/>
      <w:pgSz w:w="11906" w:h="16838"/>
      <w:pgMar w:left="72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tv.free.fr/elec/?Programmateur_de_PIC_16f84_16f628_et_16f877=&amp;page=Projet&amp;NoProjet=19" TargetMode="External"/><Relationship Id="rId5" Type="http://schemas.openxmlformats.org/officeDocument/2006/relationships/hyperlink" Target="http://www.microchip.com/stellent/idcplg?IdcService=SS_GET_PAGE&amp;nodeId=1406&amp;dDocName=en019469&amp;part=SW007002" TargetMode="External"/><Relationship Id="rId6" Type="http://schemas.openxmlformats.org/officeDocument/2006/relationships/hyperlink" Target="http://www.chez.com/udelmas/prog_pic.html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1:42:00Z</dcterms:created>
  <dc:creator>NEC Computers International</dc:creator>
  <dc:description/>
  <cp:keywords/>
  <dc:language>en-US</dc:language>
  <cp:lastModifiedBy>NEC Computers International</cp:lastModifiedBy>
  <dcterms:modified xsi:type="dcterms:W3CDTF">2006-07-25T20:17:00Z</dcterms:modified>
  <cp:revision>6</cp:revision>
  <dc:subject/>
  <dc:title/>
</cp:coreProperties>
</file>